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ZEMÉLYI ADATOK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Adja meg vezetéknevét és utónevét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Nem kötelező minden címsort kitölteni. Kérjük, törölje az üresen hagyott rovatokat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dja meg lakcímét: ország, irányítószám, város, utca, házszám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Adja meg telefonszámát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Adja meg mobilszámát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hu-HU"/>
              </w:rPr>
              <w:t>Adja meg e-mail címét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hu-HU"/>
              </w:rPr>
              <w:t>Adja meg honlapja elérhetőségét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Adja meg azonnali üzenetküldő alkalmazásának típusát (pl. skype)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Adja meg a fenti alkalmazásban használt azonosítóját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Neme</w:t>
            </w:r>
            <w:r>
              <w:rPr/>
              <w:t xml:space="preserve"> </w:t>
            </w:r>
            <w:r>
              <w:rPr>
                <w:rStyle w:val="ECVContactDetails"/>
              </w:rPr>
              <w:t>Adja meg nemét</w:t>
            </w:r>
            <w:r>
              <w:rPr/>
              <w:t xml:space="preserve"> </w:t>
            </w:r>
            <w:r>
              <w:rPr>
                <w:rStyle w:val="ECVHeadingContactDetails"/>
              </w:rPr>
              <w:t>| Születési dátum</w:t>
            </w:r>
            <w:r>
              <w:rPr/>
              <w:t xml:space="preserve"> </w:t>
            </w:r>
            <w:r>
              <w:rPr>
                <w:rStyle w:val="ECVContactDetails"/>
              </w:rPr>
              <w:t>nn/hh/éééé</w:t>
            </w:r>
            <w:r>
              <w:rPr/>
              <w:t xml:space="preserve"> </w:t>
            </w:r>
            <w:r>
              <w:rPr>
                <w:rStyle w:val="ECVHeadingContactDetails"/>
              </w:rPr>
              <w:t>| Állampolgárság</w:t>
            </w:r>
            <w:r>
              <w:rPr/>
              <w:t xml:space="preserve"> </w:t>
            </w:r>
            <w:r>
              <w:rPr>
                <w:rStyle w:val="ECVContactDetails"/>
              </w:rPr>
              <w:t>Tüntesse fel állampolgárságát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BETÖLTENI KÍVÁNT MUNKAKÖR</w:t>
            </w:r>
          </w:p>
          <w:p>
            <w:pPr>
              <w:pStyle w:val="ECVLeftHeading"/>
              <w:rPr/>
            </w:pPr>
            <w:r>
              <w:rPr/>
              <w:t>POZÍCIÓ / BEOSZTÁS</w:t>
            </w:r>
          </w:p>
          <w:p>
            <w:pPr>
              <w:pStyle w:val="ECVLeftHeading"/>
              <w:rPr/>
            </w:pPr>
            <w:r>
              <w:rPr/>
              <w:t>KERESETT MUNKAKÖR</w:t>
            </w:r>
          </w:p>
          <w:p>
            <w:pPr>
              <w:pStyle w:val="ECVLeftHeading"/>
              <w:rPr/>
            </w:pPr>
            <w:r>
              <w:rPr/>
              <w:t>MEGPÁLYÁZNI KÍVÁNT TANULMÁNYOK</w:t>
            </w:r>
          </w:p>
          <w:p>
            <w:pPr>
              <w:pStyle w:val="ECVLeftHeading"/>
              <w:rPr/>
            </w:pPr>
            <w:r>
              <w:rPr/>
              <w:t>mottó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Írja be a betölteni kívánt munkakört / pozíciót vagy beosztást / a keresett munkakört / megpályázni kívánt tanulmányokat / </w:t>
            </w:r>
            <w:r>
              <w:rPr>
                <w:lang w:val="hr-HR"/>
              </w:rPr>
              <w:t>mottót</w:t>
            </w:r>
          </w:p>
          <w:p>
            <w:pPr>
              <w:pStyle w:val="ECVNameField"/>
              <w:rPr/>
            </w:pPr>
            <w:r>
              <w:rPr/>
              <w:t>(törölje a bal oszlopból a felesleges rovatoka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ZAKMAI TAPASZTALAT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zakmai tapasztalatait egyesével, külön-külön mutassa be, a legutóbbival kezdve, fordított időrendi sorrendben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dja meg az időtartamot (tól-ig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Tüntesse fel foglalkozását/pozíciójá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dja meg a munkaadó nevét és székhelyét (ha szükséges, adja meg teljes címét és honlapját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üntesse fel főbb tevékenységeit és feladatköreit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evékenység típusa vagy ágazat</w:t>
            </w:r>
            <w:r>
              <w:rPr/>
              <w:t xml:space="preserve"> </w:t>
            </w:r>
            <w:r>
              <w:rPr>
                <w:rStyle w:val="ECVContactDetails"/>
              </w:rPr>
              <w:t>Töltse ki a tevékenyég típusának/ágazatnak megadásával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ANULMÁNYOK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Minden egyes képzést külön tüntessen fel, a legutóbbival kezdve, fordított időrendi sorrendben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dja meg az időtartamot (tól-ig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Írja be a megszerzett végzettséget/képesíté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Adja meg a képzés EKKR szerinti besorolását, ha van ilye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Adja meg az oktatási/képzési intézmény nevét és címét (amennyiben szükséges, az országot is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rolja fel a főbb tantárgyakat vagy az elsajátított készségeke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ZEMÉLYES KÉSZSÉGEK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Törölje az üresen hagyott rovatoka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nyanyelv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Írja be az anyanyelvét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Egyéb nyelvek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ZÖVEGÉRTÉS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BESZÉD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ÍRÁS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Hallás utáni értés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Olvasás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Társalgás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Folyamatos beszéd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Írjon be egy nyelvet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Adja meg nyelvvizsga-bizonyítványának nevét. Írja be a szintet is, ha ismert.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Írjon be egy nyelvet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Adja meg nyelvvizsga-bizonyítványának nevét. Írja be a szintet is, ha ismert.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Szintek: A1/A2: Alapszintű felhasználó - B1/B2: Önálló felhasználó - C1/C2:Mesterfokú felhasználó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  <w:u w:val="single"/>
                </w:rPr>
                <w:t>Közös Európai Nyelvi Referenciakeret</w:t>
              </w:r>
            </w:hyperlink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ommunikációs készségek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Ismertesse kommunikációs készségeit. Részletezze, hol sajátította el őket. Például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jó kommunikációs készség, amelyet értékesítési munkám során szereztem 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  <w:r>
        <w:br w:type="page"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pageBreakBefore/>
              <w:spacing w:before="23" w:after="0"/>
              <w:rPr/>
            </w:pPr>
            <w:r>
              <w:rPr/>
              <w:t>Szervezési/vezetői készségek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Ismertesse szervezési/vezetői készségeit. Részletezze hol sajátította el őket. Például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vezetői készség (jelenleg egy 10 emberből álló csapatért felelek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unkával kapcsolatos készségek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Ismertesse a munka szempontjából fontos további készségeit, amelyeket még nem említett korábban. Részletezze, hogy hol sajátította el őket. Például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tapasztalat a minőségellenőrzési folyamatok terén (jelenleg a minőségellenőrzésért felelek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ális készségek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ÖNÉRTÉKELÉS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áció-feldolgozása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munikáció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Tartalom létrehozása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Biztonság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ind w:left="-118" w:right="-145" w:hanging="0"/>
              <w:rPr/>
            </w:pPr>
            <w:r>
              <w:rPr/>
              <w:t>Problémamegoldá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ja meg a szinte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 xml:space="preserve">Szintek: Alapszintű felhasználó  -  Önálló felhasználó  -  Mesterfokú felhasználó </w:t>
            </w:r>
          </w:p>
          <w:p>
            <w:pPr>
              <w:pStyle w:val="ECVLanguageExplanation"/>
              <w:rPr>
                <w:u w:val="single"/>
                <w:lang w:val="fr-FR"/>
              </w:rPr>
            </w:pPr>
            <w:hyperlink r:id="rId17">
              <w:r>
                <w:rPr>
                  <w:rStyle w:val="InternetLink"/>
                  <w:u w:val="single"/>
                </w:rPr>
                <w:t>Digitális készségek - Önértékelő táblázat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Adja meg IKT-s képesítés(ek) nevét.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Ismertesse egyéb számítógép-felhasználói készségeit. Részletezze, hol sajátította el őket. Például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z office programok ismerete (szövegszerkesztő, táblázatkezelés, prezentáció-készítő szoftver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épszerkesztő szoftver ismerete, amit amatőr fotósként sajátítottam 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3F3A38"/>
                <w:szCs w:val="18"/>
              </w:rPr>
            </w:pPr>
            <w:r>
              <w:rPr/>
              <w:t>Egyéb készségek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Cs w:val="18"/>
              </w:rPr>
            </w:pPr>
            <w:r>
              <w:rPr>
                <w:szCs w:val="18"/>
              </w:rPr>
              <w:t>Ismertesse egyéb fontos készségeit, amiket még nem említett. Részletezze, hogy hol szerezte őket. Például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Cs w:val="18"/>
              </w:rPr>
            </w:pPr>
            <w:r>
              <w:rPr>
                <w:szCs w:val="18"/>
              </w:rPr>
              <w:t>ács szakmában való jártassá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árművezetői engedély(ek)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Jelezze a járműkategóriá(ka)t. Például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KIEGÉSZÍTŐ INFORMÁCIÓK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kációk</w:t>
            </w:r>
          </w:p>
          <w:p>
            <w:pPr>
              <w:pStyle w:val="ECVLeftDetails"/>
              <w:rPr/>
            </w:pPr>
            <w:r>
              <w:rPr/>
              <w:t>Prezentációk</w:t>
            </w:r>
          </w:p>
          <w:p>
            <w:pPr>
              <w:pStyle w:val="ECVLeftDetails"/>
              <w:rPr/>
            </w:pPr>
            <w:r>
              <w:rPr/>
              <w:t>Kutatások / Projektek</w:t>
            </w:r>
          </w:p>
          <w:p>
            <w:pPr>
              <w:pStyle w:val="ECVLeftDetails"/>
              <w:rPr/>
            </w:pPr>
            <w:r>
              <w:rPr/>
              <w:t>Konferenciák</w:t>
            </w:r>
          </w:p>
          <w:p>
            <w:pPr>
              <w:pStyle w:val="ECVLeftDetails"/>
              <w:rPr/>
            </w:pPr>
            <w:r>
              <w:rPr/>
              <w:t>Képzések</w:t>
            </w:r>
          </w:p>
          <w:p>
            <w:pPr>
              <w:pStyle w:val="ECVLeftDetails"/>
              <w:rPr/>
            </w:pPr>
            <w:r>
              <w:rPr/>
              <w:t>Díjak és kitüntetések</w:t>
            </w:r>
          </w:p>
          <w:p>
            <w:pPr>
              <w:pStyle w:val="ECVLeftDetails"/>
              <w:rPr/>
            </w:pPr>
            <w:r>
              <w:rPr/>
              <w:t>Tagságok</w:t>
            </w:r>
          </w:p>
          <w:p>
            <w:pPr>
              <w:pStyle w:val="ECVLeftDetails"/>
              <w:rPr/>
            </w:pPr>
            <w:r>
              <w:rPr/>
              <w:t>Referenciák</w:t>
            </w:r>
          </w:p>
          <w:p>
            <w:pPr>
              <w:pStyle w:val="ECVLeftDetails"/>
              <w:rPr/>
            </w:pPr>
            <w:r>
              <w:rPr/>
              <w:t>Idézetek</w:t>
            </w:r>
          </w:p>
          <w:p>
            <w:pPr>
              <w:pStyle w:val="ECVLeftDetails"/>
              <w:rPr/>
            </w:pPr>
            <w:r>
              <w:rPr/>
              <w:t>Tanfolyamok</w:t>
            </w:r>
          </w:p>
          <w:p>
            <w:pPr>
              <w:pStyle w:val="ECVLeftDetails"/>
              <w:rPr/>
            </w:pPr>
            <w:r>
              <w:rPr/>
              <w:t>Tanúsítványokat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örölje a bal oszlopban lévő rovatokat, ha nem szükségesek.</w:t>
            </w:r>
          </w:p>
          <w:p>
            <w:pPr>
              <w:pStyle w:val="ECVSectionDetails"/>
              <w:rPr/>
            </w:pPr>
            <w:r>
              <w:rPr/>
              <w:t>Példa publikációra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Hogyan írjunk sikeres önéletrajzot, Europass Kiadó, Budapest, 2012</w:t>
            </w:r>
          </w:p>
          <w:p>
            <w:pPr>
              <w:pStyle w:val="ECVSectionDetails"/>
              <w:rPr/>
            </w:pPr>
            <w:r>
              <w:rPr/>
              <w:t>Példa kutatásra/projektr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A bajai új közkönyvtár főépítésze: tervezés, tendereztetés, a kivitelezés felügyelete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ELLÉKLETEK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rolja fel az önéletrajzhoz csatolt dokumentumok listáját. Például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iplomák és egyéb végzettségeket igazoló dokumentumok másolata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unkaviszonyról vagy munkavégzésről szóló igazolá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kációk vagy kutatás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ai Unió, 2002-2015 | europass.cedefop.europa.eu </w:t>
      <w:tab/>
      <w:t>Oldal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ai Unió, 2002-2015 | europass.cedefop.europa.eu </w:t>
      <w:tab/>
      <w:t>Oldal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ai Unió, 2002-2015 | europass.cedefop.europa.eu </w:t>
      <w:tab/>
      <w:t>Oldal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ai Unió, 2002-2015 | europass.cedefop.europa.eu </w:t>
      <w:tab/>
      <w:t>Oldal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Önéletrajz</w:t>
      <w:tab/>
      <w:t>2.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Önéletrajz</w:t>
      <w:tab/>
      <w:t xml:space="preserve"> Adja meg vezetéknevét és utónevét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Önéletrajz</w:t>
      <w:tab/>
      <w:t xml:space="preserve"> Adja meg vezetéknevét és utónevét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hu-H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Kpalrs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hu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hu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5:07:00Z</dcterms:created>
  <dc:creator>Fekete Szilvia dr.</dc:creator>
  <dc:description>Europass CV</dc:description>
  <cp:keywords>Europass CV Cedefop</cp:keywords>
  <dc:language>en-US</dc:language>
  <cp:lastModifiedBy>Szilvási Zsuzsa</cp:lastModifiedBy>
  <dcterms:modified xsi:type="dcterms:W3CDTF">2024-05-07T12:20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